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1.11.2021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20309:469 и объектов капитального строительства по адресу: край Ставропольский, г. Ставрополь, ул. Федеральная, № 11/4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3. Зона застройки индивидуальными жилыми домами), утвержденными решением Ставропольской городской Думы       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20309:469 и объектов капитального строительства по адресу: край Ставропольский, г. Ставрополь,                               ул. Федеральная, № 11/4 – «общественное питание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3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8:13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11-09T08:13:00Z</dcterms:modified>
  <cp:revision>2</cp:revision>
  <dc:subject/>
  <dc:title>Приложение 3</dc:title>
</cp:coreProperties>
</file>